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Quarter 3, Lesson 2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Story of Ruth (continue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th 3-4; Pages 129-1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oes Naomi instruct Ruth to do? 3:1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was the role of the kinsman/redeemer? Lev.25:23-25,47-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was it about Ruth that so impressed Boaz? 3:10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problem had to be first worked out before Boaz was free to act as the near kinsman? 3: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Boaz seek to protect the good reputation of Ruth? 3:14-15,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Naomi know about Boaz in her efforts to reassure Ruth? 3: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did Boaz call to be witnesses to the procedure between himself and another near kinsman of Naomi? 4: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By what custom did a near kinsman in Israel relinquish his right to redeem family property to ano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blessing did Ruth’s marriage and the birth of a son bring to Naomi? 4:14-15,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well-known Bible character was descended from Boaz and Ru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me the eight period of Bible history thus fa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4:32:00Z</dcterms:created>
  <dc:creator>Terry W. Benton</dc:creator>
  <dc:description/>
  <dc:language>en-US</dc:language>
  <cp:lastModifiedBy>Frank D Vines</cp:lastModifiedBy>
  <dcterms:modified xsi:type="dcterms:W3CDTF">2005-02-20T02:27:00Z</dcterms:modified>
  <cp:revision>4</cp:revision>
  <dc:subject/>
  <dc:title>Quarter 3</dc:title>
</cp:coreProperties>
</file>